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sible PSSA Writing Prom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our social studies class has studied social problems that face the United States today. These problems range from poverty to illegal drugs. Identify a problem that needs immediate attention. Why should the government help solve this problem? Write an essay persuading your legislator to work on solving this social problem that you identif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a thesis sentence for this promp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Your school has decided (to change the dress code</w:t>
      </w:r>
      <w:r>
        <w:rPr>
          <w:highlight w:val="yellow"/>
        </w:rPr>
        <w:t>, to stop assigning homework on the weekend</w:t>
      </w:r>
      <w:r>
        <w:rPr/>
        <w:t>, to end summer vacation or go to year round schooling, etc.) Write a letter to persuade the school board to either make the change or to keep the polic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e a thesis sentence for this promp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3. You want to convince your parents to let you buy a very expensive item (TV, computer, ski vacation, etc.). Write to persuade them to purchase the item for you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Write a thesis sentence for this prompt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12:00Z</dcterms:created>
  <dc:creator>staff</dc:creator>
  <dc:description/>
  <cp:keywords/>
  <dc:language>en-US</dc:language>
  <cp:lastModifiedBy>Default</cp:lastModifiedBy>
  <cp:lastPrinted>2005-12-13T10:26:00Z</cp:lastPrinted>
  <dcterms:modified xsi:type="dcterms:W3CDTF">2015-09-17T13:12:00Z</dcterms:modified>
  <cp:revision>2</cp:revision>
  <dc:subject/>
  <dc:title>Possible PSSA Writing Prompts</dc:title>
</cp:coreProperties>
</file>